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Opening Song"</w:t>
        <w:br/>
        <w:t>Tune: "Anything You Can Do, I Can Do Better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G                  C              G               C</w:t>
      </w:r>
      <w:r>
        <w:rPr>
          <w:rFonts w:cs="Arial" w:ascii="Arial" w:hAnsi="Arial"/>
          <w:color w:val="000000"/>
          <w:sz w:val="20"/>
          <w:szCs w:val="20"/>
        </w:rPr>
        <w:br/>
        <w:t>Holly: My name is Holly, I'm the news reporte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                  C          G                C</w:t>
      </w:r>
    </w:p>
    <w:p>
      <w:pPr>
        <w:pStyle w:val="Normal"/>
        <w:rPr/>
      </w:pPr>
      <w:r>
        <w:rPr>
          <w:color w:val="000000"/>
          <w:sz w:val="20"/>
          <w:szCs w:val="20"/>
        </w:rPr>
        <w:t>From Channel 2 have I got news for you</w:t>
        <w:br/>
        <w:t xml:space="preserve">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br/>
        <w:t>Chorus:</w:t>
        <w:tab/>
        <w:t>Tell us more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</w:t>
      </w:r>
      <w:r>
        <w:rPr>
          <w:b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br/>
        <w:t>Holly:</w:t>
        <w:tab/>
        <w:tab/>
        <w:t>Wait and see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t xml:space="preserve">                </w:t>
        <w:br/>
        <w:t>Chorus:</w:t>
        <w:tab/>
        <w:t>Tell us mo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</w:t>
      </w:r>
      <w:r>
        <w:rPr>
          <w:b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br/>
        <w:t>Holly:</w:t>
        <w:tab/>
        <w:tab/>
        <w:t>Wait and see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t xml:space="preserve">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orus: Tell us Mor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b/>
          <w:color w:val="000000"/>
          <w:sz w:val="20"/>
          <w:szCs w:val="20"/>
        </w:rPr>
        <w:t>D                        G</w:t>
      </w:r>
      <w:r>
        <w:rPr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>Holly:                        Wait and see      Wait and see</w:t>
        <w:br/>
        <w:t xml:space="preserve">                             </w:t>
      </w:r>
      <w:r>
        <w:rPr>
          <w:b/>
          <w:color w:val="000000"/>
          <w:sz w:val="20"/>
          <w:szCs w:val="20"/>
        </w:rPr>
        <w:t>G                   C                      G         C</w:t>
      </w:r>
      <w:r>
        <w:rPr>
          <w:color w:val="000000"/>
          <w:sz w:val="20"/>
          <w:szCs w:val="20"/>
        </w:rPr>
        <w:br/>
        <w:t>Holly:</w:t>
        <w:tab/>
        <w:tab/>
        <w:t>Tonight we’ll hear from this alleged villai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G                      C                  G                C </w:t>
      </w:r>
      <w:r>
        <w:rPr>
          <w:color w:val="000000"/>
          <w:sz w:val="20"/>
          <w:szCs w:val="20"/>
        </w:rPr>
        <w:br/>
        <w:t>You may have heard of him from many tales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br/>
        <w:t xml:space="preserve">               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br/>
        <w:t>Holly:</w:t>
        <w:tab/>
        <w:tab/>
        <w:t>Big bad wolf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b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br/>
        <w:t>Wolf:</w:t>
        <w:tab/>
        <w:tab/>
        <w:t>Alex T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br/>
        <w:t>Holly:</w:t>
        <w:tab/>
        <w:tab/>
        <w:t>Big bad wolf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b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br/>
        <w:t>Wolf:</w:t>
        <w:tab/>
        <w:tab/>
        <w:t>Alex T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br/>
        <w:t>Holly:</w:t>
        <w:tab/>
        <w:tab/>
        <w:t>Big bad wolf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b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br/>
        <w:t>Wolf:</w:t>
        <w:tab/>
        <w:tab/>
        <w:t>Alex 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b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br/>
        <w:t>Holly:</w:t>
        <w:tab/>
        <w:tab/>
        <w:t>Alex 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br/>
        <w:t xml:space="preserve"> </w:t>
        <w:tab/>
        <w:tab/>
      </w:r>
      <w:r>
        <w:rPr>
          <w:b/>
          <w:color w:val="000000"/>
          <w:sz w:val="20"/>
          <w:szCs w:val="20"/>
        </w:rPr>
        <w:t>Em</w:t>
      </w:r>
      <w:r>
        <w:rPr>
          <w:color w:val="000000"/>
          <w:sz w:val="20"/>
          <w:szCs w:val="20"/>
        </w:rPr>
        <w:br/>
        <w:t>Wolf:</w:t>
        <w:tab/>
        <w:tab/>
        <w:t>I was in the kitchen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>Em</w:t>
      </w:r>
      <w:r>
        <w:rPr>
          <w:color w:val="000000"/>
          <w:sz w:val="20"/>
          <w:szCs w:val="20"/>
        </w:rPr>
        <w:br/>
        <w:t>Holly:</w:t>
        <w:tab/>
        <w:tab/>
        <w:t>What were you a fixin’?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>Dm</w:t>
      </w:r>
      <w:r>
        <w:rPr>
          <w:color w:val="000000"/>
          <w:sz w:val="20"/>
          <w:szCs w:val="20"/>
        </w:rPr>
        <w:br/>
        <w:t>Wolf:</w:t>
        <w:tab/>
        <w:tab/>
        <w:t>A cake I was bakin’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>Dm</w:t>
      </w:r>
      <w:r>
        <w:rPr>
          <w:color w:val="000000"/>
          <w:sz w:val="20"/>
          <w:szCs w:val="20"/>
        </w:rPr>
        <w:br/>
        <w:tab/>
        <w:tab/>
        <w:t>A gift I was makin’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16"/>
          <w:szCs w:val="16"/>
        </w:rPr>
        <w:t xml:space="preserve">D7   Am7 D7Am7      D7 </w:t>
      </w:r>
      <w:r>
        <w:rPr>
          <w:color w:val="000000"/>
          <w:sz w:val="20"/>
          <w:szCs w:val="20"/>
        </w:rPr>
        <w:br/>
        <w:tab/>
        <w:tab/>
        <w:t>For my Granny’s big birthda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Aw Man! No sugar! (spoken)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ab/>
        <w:t xml:space="preserve">               </w:t>
      </w:r>
      <w:r>
        <w:rPr>
          <w:b/>
          <w:color w:val="000000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ab/>
        <w:tab/>
        <w:t>Then I started sneezin’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>Em</w:t>
      </w:r>
      <w:r>
        <w:rPr>
          <w:color w:val="000000"/>
          <w:sz w:val="20"/>
          <w:szCs w:val="20"/>
        </w:rPr>
        <w:br/>
        <w:tab/>
        <w:tab/>
        <w:t>A coughin’ and a wheezin’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Dm</w:t>
      </w:r>
      <w:r>
        <w:rPr>
          <w:color w:val="000000"/>
          <w:sz w:val="20"/>
          <w:szCs w:val="20"/>
        </w:rPr>
        <w:br/>
        <w:tab/>
        <w:tab/>
        <w:t>Next I started sweatin’</w:t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br/>
        <w:tab/>
        <w:tab/>
      </w:r>
      <w:r>
        <w:rPr>
          <w:b/>
          <w:color w:val="000000"/>
          <w:sz w:val="20"/>
          <w:szCs w:val="20"/>
        </w:rPr>
        <w:t>Dm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The flu I was getting’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16"/>
          <w:szCs w:val="16"/>
        </w:rPr>
        <w:t xml:space="preserve">D7      Am7     D7   Am7  D7 </w:t>
      </w:r>
      <w:r>
        <w:rPr>
          <w:color w:val="000000"/>
          <w:sz w:val="20"/>
          <w:szCs w:val="20"/>
        </w:rPr>
        <w:br/>
        <w:tab/>
        <w:tab/>
        <w:t>What could help this big bad flu?</w:t>
        <w:br/>
        <w:t xml:space="preserve">                                                        </w:t>
      </w:r>
      <w:r>
        <w:rPr>
          <w:b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br/>
        <w:t>Holly:</w:t>
        <w:tab/>
        <w:tab/>
        <w:t>You need some Aleve (spoken)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>Wolf:</w:t>
        <w:tab/>
        <w:tab/>
        <w:t>Will that help a sneeze? (spoken)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>Holly:</w:t>
        <w:tab/>
        <w:tab/>
        <w:t>Sure!</w:t>
        <w:br/>
        <w:t xml:space="preserve">                              </w:t>
      </w:r>
      <w:r>
        <w:rPr>
          <w:b/>
          <w:color w:val="000000"/>
          <w:sz w:val="20"/>
          <w:szCs w:val="20"/>
        </w:rPr>
        <w:t>G         C            G                   C</w:t>
      </w:r>
      <w:r>
        <w:rPr>
          <w:color w:val="000000"/>
          <w:sz w:val="20"/>
          <w:szCs w:val="20"/>
        </w:rPr>
        <w:t xml:space="preserve">    </w:t>
        <w:br/>
        <w:t>Wolf:</w:t>
        <w:tab/>
        <w:tab/>
        <w:t>So I set out to go borrow some sugar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>G                      C                G                  C</w:t>
      </w:r>
      <w:r>
        <w:rPr>
          <w:color w:val="000000"/>
          <w:sz w:val="20"/>
          <w:szCs w:val="20"/>
        </w:rPr>
        <w:br/>
        <w:tab/>
        <w:tab/>
        <w:t>Where to look first? I think I’ll try next do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48:00Z</dcterms:created>
  <dc:creator>Capital University</dc:creator>
  <dc:description/>
  <cp:keywords/>
  <dc:language>en-US</dc:language>
  <cp:lastModifiedBy>Capital University</cp:lastModifiedBy>
  <dcterms:modified xsi:type="dcterms:W3CDTF">2009-07-13T18:14:00Z</dcterms:modified>
  <cp:revision>1</cp:revision>
  <dc:subject/>
  <dc:title>"Opening Song"</dc:title>
</cp:coreProperties>
</file>